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короба металлические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___ (_______________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Уфа, ул Каспийская, д.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в течение 10 календарных дней с момента подписания Договора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ОАО 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 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ГРН 1020202561686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</w:t>
            </w:r>
            <w:r>
              <w:rPr>
                <w:bCs/>
                <w:sz w:val="22"/>
                <w:szCs w:val="22"/>
                <w:lang w:eastAsia="ar-SA"/>
              </w:rPr>
              <w:t xml:space="preserve">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ОНХ 52300 ОКПО 01150144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9"/>
        <w:gridCol w:w="708"/>
        <w:gridCol w:w="1418"/>
        <w:gridCol w:w="1418"/>
        <w:gridCol w:w="1418"/>
      </w:tblGrid>
      <w:tr>
        <w:trPr>
          <w:trHeight w:val="22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ЗАМКОВЫЙ G 50*50, L-3000ММ, S-0,7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ЗАМКОВЫЙ G 100*50, L-3000ММ, S-0,7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ЗАМКОВЫЙ G 200*50, L-3000ММ, S-0,7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ЗАМКОВSЙ G-200*100, L-3000ММ, S-0,7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ТРОЙНИКОВЫЙ 5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ТРОЙНИКОВЫЙ 1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ТРОЙНИКОВЫЙ 2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ТОРЦЕВАЯ 5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ТОРЦЕВАЯ 1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ТОРЦЕВАЯ 2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А ДИСТАНЦИОННАЯ 5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А ДИСТАНЦИОННАЯ 1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А ДИСТАНЦИОННАЯ 200Х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БА ДИСТАНЦИОННАЯ 200Х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9:00Z</dcterms:created>
  <dc:creator>Victor</dc:creator>
  <dc:description/>
  <cp:keywords/>
  <dc:language>en-US</dc:language>
  <cp:lastModifiedBy>Фаррахова Эльвера Римовна</cp:lastModifiedBy>
  <cp:lastPrinted>2015-03-12T18:03:00Z</cp:lastPrinted>
  <dcterms:modified xsi:type="dcterms:W3CDTF">2015-05-21T07:35:00Z</dcterms:modified>
  <cp:revision>4</cp:revision>
  <dc:subject/>
  <dc:title>Д О Г О В О Р  _________</dc:title>
</cp:coreProperties>
</file>